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logansullivan@live.ycstech.org</w:t>
        <w:br/>
        <w:t>spencerjacobs@live.ycstech.org</w:t>
        <w:br/>
        <w:t>Adamwise@live.ycstech.org</w:t>
        <w:br/>
        <w:t>kylethomas@live.ycstech.org</w:t>
        <w:br/>
        <w:t>jonathonheffner@live.ycstech.org</w:t>
        <w:br/>
        <w:t>carlgroh@live.ycstech.org</w:t>
        <w:br/>
        <w:t>shawnbobbitt@live.ycstech.org</w:t>
        <w:br/>
        <w:t>quangross@live.ycstech.org</w:t>
        <w:br/>
        <w:t>kylefilson@live.ycstech.org</w:t>
        <w:br/>
        <w:t>luisdiaz@live.ycstech.org</w:t>
        <w:br/>
        <w:t>aaroncallis@live.ycstech.org</w:t>
        <w:br/>
        <w:t>jacobgrove@live.ycstech.org</w:t>
        <w:br/>
        <w:t>zachariahbecker@live.ycstech.org</w:t>
        <w:br/>
        <w:t>TimotthyAlthoff@live.ycstech.org</w:t>
        <w:br/>
        <w:t>tylergarner@live.ycstech.org</w:t>
        <w:br/>
        <w:t>ryansauder@live.ycstech.org</w:t>
        <w:br/>
        <w:t>keisyfuentes-pinet@live.ycstech.org</w:t>
        <w:br/>
        <w:t>jodywinters@live.ycstech.org</w:t>
        <w:br/>
        <w:t>madelynlanoue@live.ycstech.org</w:t>
        <w:br/>
        <w:t>anjewelnispel@live.ycstech.org</w:t>
        <w:br/>
        <w:t>TimothyAlthoff@live.ycstech.org</w:t>
        <w:br/>
        <w:br/>
        <w:br/>
        <w:t>logansullivan@ycstech.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32:00Z</dcterms:created>
  <dc:creator>mrunkle</dc:creator>
  <dc:description/>
  <cp:keywords/>
  <dc:language>en-US</dc:language>
  <cp:lastModifiedBy>mrunkle</cp:lastModifiedBy>
  <dcterms:modified xsi:type="dcterms:W3CDTF">2010-09-23T13:33:00Z</dcterms:modified>
  <cp:revision>1</cp:revision>
  <dc:subject/>
  <dc:title>logansullivan@live</dc:title>
</cp:coreProperties>
</file>